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709" w:leader="none"/>
          <w:tab w:val="left" w:pos="7513" w:leader="none"/>
        </w:tabs>
        <w:jc w:val="right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1805</wp:posOffset>
                </wp:positionH>
                <wp:positionV relativeFrom="paragraph">
                  <wp:posOffset>130810</wp:posOffset>
                </wp:positionV>
                <wp:extent cx="1143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37.15pt;margin-top:10.3pt;width:8.95pt;height:8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8905</wp:posOffset>
                </wp:positionH>
                <wp:positionV relativeFrom="paragraph">
                  <wp:posOffset>-97790</wp:posOffset>
                </wp:positionV>
                <wp:extent cx="914400" cy="8001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10.15pt;margin-top:-7.7pt;width:71.95pt;height:62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0305</wp:posOffset>
                </wp:positionH>
                <wp:positionV relativeFrom="paragraph">
                  <wp:posOffset>-97790</wp:posOffset>
                </wp:positionV>
                <wp:extent cx="800100" cy="57150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7.7pt" to="455.1pt,3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0305</wp:posOffset>
                </wp:positionH>
                <wp:positionV relativeFrom="paragraph">
                  <wp:posOffset>-212090</wp:posOffset>
                </wp:positionV>
                <wp:extent cx="800100" cy="800100"/>
                <wp:effectExtent l="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16.7pt" to="455.1pt,46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0305</wp:posOffset>
                </wp:positionH>
                <wp:positionV relativeFrom="paragraph">
                  <wp:posOffset>-212090</wp:posOffset>
                </wp:positionV>
                <wp:extent cx="1028700" cy="8001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392.15pt;margin-top:-16.7pt;width:80.95pt;height:62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-440690</wp:posOffset>
                </wp:positionV>
                <wp:extent cx="914400" cy="1143000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15pt;margin-top:-34.7pt;width:71.95pt;height:89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2975</wp:posOffset>
                </wp:positionH>
                <wp:positionV relativeFrom="paragraph">
                  <wp:posOffset>-325120</wp:posOffset>
                </wp:positionV>
                <wp:extent cx="1257300" cy="10287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4.25pt;margin-top:-25.6pt;width:98.95pt;height:80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7275</wp:posOffset>
                </wp:positionH>
                <wp:positionV relativeFrom="paragraph">
                  <wp:posOffset>-210820</wp:posOffset>
                </wp:positionV>
                <wp:extent cx="914400" cy="3429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-16.6pt" to="455.2pt,10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0305</wp:posOffset>
                </wp:positionH>
                <wp:positionV relativeFrom="paragraph">
                  <wp:posOffset>-97790</wp:posOffset>
                </wp:positionV>
                <wp:extent cx="800100" cy="45720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7.7pt" to="455.1pt,28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4375</wp:posOffset>
                </wp:positionH>
                <wp:positionV relativeFrom="paragraph">
                  <wp:posOffset>-210820</wp:posOffset>
                </wp:positionV>
                <wp:extent cx="1028700" cy="9144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.25pt;margin-top:-16.6pt;width:80.95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2975</wp:posOffset>
                </wp:positionH>
                <wp:positionV relativeFrom="paragraph">
                  <wp:posOffset>-210820</wp:posOffset>
                </wp:positionV>
                <wp:extent cx="114300" cy="1143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74.25pt;margin-top:-16.6pt;width:8.95pt;height:8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1575</wp:posOffset>
                </wp:positionH>
                <wp:positionV relativeFrom="paragraph">
                  <wp:posOffset>-96520</wp:posOffset>
                </wp:positionV>
                <wp:extent cx="914400" cy="8001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2.25pt;margin-top:-7.6pt;width:71.95pt;height:62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453390</wp:posOffset>
                </wp:positionV>
                <wp:extent cx="6494780" cy="13512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780" cy="1351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8"/>
                              </w:rPr>
                              <w:t>ENERGETIKA Boskovice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8"/>
                              </w:rPr>
                              <w:t>Růžové náměstí 2568/2, 680 01 Bosko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511.4pt;height:106.4pt;mso-wrap-distance-left:9.05pt;mso-wrap-distance-right:9.05pt;mso-wrap-distance-top:0pt;mso-wrap-distance-bottom:0pt;margin-top:-35.7pt;mso-position-vertical-relative:text;margin-left:-13.85pt;mso-position-horizontal-relative:text">
                <v:textbox>
                  <w:txbxContent>
                    <w:p>
                      <w:pPr>
                        <w:pStyle w:val="Textpoznmk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48"/>
                        </w:rPr>
                        <w:t>ENERGETIKA Boskovice spol. s r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48"/>
                        </w:rPr>
                        <w:t>Růžové náměstí 2568/2, 680 01 Bosko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color w:val="FF0000"/>
          <w:lang w:val="zxx"/>
        </w:rPr>
      </w:pPr>
      <w:r>
        <w:rPr>
          <w:rFonts w:cs="Arial" w:ascii="Arial" w:hAnsi="Arial"/>
          <w:color w:val="FF0000"/>
          <w:lang w:val="zxx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84"/>
          <w:tab w:val="left" w:pos="709" w:leader="none"/>
        </w:tabs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720</wp:posOffset>
                </wp:positionH>
                <wp:positionV relativeFrom="paragraph">
                  <wp:posOffset>-635</wp:posOffset>
                </wp:positionV>
                <wp:extent cx="6488430" cy="44310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4431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9355" cy="41021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9355" cy="410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10368" w:right="0" w:hanging="0"/>
                              <w:jc w:val="center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10368" w:right="0" w:hanging="0"/>
                              <w:jc w:val="center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10368" w:right="0" w:hanging="0"/>
                              <w:jc w:val="center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10368" w:right="0" w:hanging="0"/>
                              <w:jc w:val="center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10368" w:right="0" w:hanging="0"/>
                              <w:jc w:val="center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pt;height:348.9pt;mso-wrap-distance-left:9.05pt;mso-wrap-distance-right:9.05pt;mso-wrap-distance-top:0pt;mso-wrap-distance-bottom:0pt;margin-top:-0.05pt;mso-position-vertical-relative:text;margin-left:-1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9355" cy="410210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9355" cy="410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0" w:after="0"/>
                        <w:ind w:left="10368" w:right="0" w:hanging="0"/>
                        <w:jc w:val="center"/>
                        <w:rPr>
                          <w:rFonts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0" w:after="0"/>
                        <w:ind w:left="10368" w:right="0" w:hanging="0"/>
                        <w:jc w:val="center"/>
                        <w:rPr>
                          <w:rFonts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0" w:after="0"/>
                        <w:ind w:left="10368" w:right="0" w:hanging="0"/>
                        <w:jc w:val="center"/>
                        <w:rPr>
                          <w:rFonts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0" w:after="0"/>
                        <w:ind w:left="10368" w:right="0" w:hanging="0"/>
                        <w:jc w:val="center"/>
                        <w:rPr>
                          <w:rFonts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0" w:after="0"/>
                        <w:ind w:left="10368" w:right="0" w:hanging="0"/>
                        <w:jc w:val="center"/>
                        <w:rPr>
                          <w:rFonts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zxx" w:eastAsia="en-US"/>
        </w:rPr>
      </w:pPr>
      <w:r>
        <w:rPr>
          <w:rFonts w:cs="Arial" w:ascii="Arial" w:hAnsi="Arial"/>
          <w:lang w:val="zxx" w:eastAsia="en-US"/>
        </w:rPr>
        <mc:AlternateContent>
          <mc:Choice Requires="wps">
            <w:drawing>
              <wp:anchor behindDoc="0" distT="0" distB="0" distL="6985" distR="7620" simplePos="0" locked="0" layoutInCell="0" allowOverlap="1" relativeHeight="20">
                <wp:simplePos x="0" y="0"/>
                <wp:positionH relativeFrom="column">
                  <wp:posOffset>1409700</wp:posOffset>
                </wp:positionH>
                <wp:positionV relativeFrom="paragraph">
                  <wp:posOffset>22225</wp:posOffset>
                </wp:positionV>
                <wp:extent cx="3309620" cy="339725"/>
                <wp:effectExtent l="0" t="508635" r="0" b="508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000">
                          <a:off x="0" y="0"/>
                          <a:ext cx="3309480" cy="339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pt;margin-top:1.7pt;width:260.55pt;height:26.7pt;mso-wrap-style:none;v-text-anchor:middle;rotation:23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88265</wp:posOffset>
                </wp:positionV>
                <wp:extent cx="6478270" cy="36207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620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0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6"/>
                              </w:rPr>
                              <w:t>úče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okumentace pro územní souhlas a realizaci stavby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izační razítk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6"/>
                              </w:rPr>
                              <w:t>číslo zakázk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  <w:tab/>
                              <w:tab/>
                              <w:t>17 88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6"/>
                              </w:rPr>
                              <w:t xml:space="preserve">název stavby: 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Boskovice, O.Kubína – výměna 16-ti stožárů a kabel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V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6"/>
                              </w:rPr>
                              <w:t>mís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</w:t>
                              <w:tab/>
                              <w:tab/>
                              <w:tab/>
                              <w:t>Boskovic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6"/>
                              </w:rPr>
                              <w:t>kraj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</w:t>
                              <w:tab/>
                              <w:tab/>
                              <w:tab/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6"/>
                              </w:rPr>
                              <w:t>stavební úřa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>Boskovic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6"/>
                              </w:rPr>
                              <w:t>vypracov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Ing. Martin Vybíh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                                                          </w:t>
                              <w:tab/>
                              <w:t>Č. výtisku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6"/>
                              </w:rPr>
                              <w:t>zodpovědný projek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g. Martin Vybíha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6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duben 2025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6"/>
                              </w:rPr>
                              <w:t>stavební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  <w:tab/>
                              <w:tab/>
                              <w:tab/>
                              <w:t>Město Boskovice, Masarykovo nám.4/ 2, 680 01 Boskovic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85.1pt;mso-wrap-distance-left:9.05pt;mso-wrap-distance-right:9.05pt;mso-wrap-distance-top:0pt;mso-wrap-distance-bottom:0pt;margin-top:6.95pt;mso-position-vertical-relative:text;margin-left:-1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0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6"/>
                        </w:rPr>
                        <w:t>účel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Dokumentace pro územní souhlas a realizaci stavby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Autorizační razítko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6"/>
                        </w:rPr>
                        <w:t>číslo zakázky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  <w:tab/>
                        <w:tab/>
                        <w:t>17 882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6"/>
                        </w:rPr>
                        <w:t xml:space="preserve">název stavby: 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Boskovice, O.Kubína – výměna 16-ti stožárů a kabelů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VO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6"/>
                        </w:rPr>
                        <w:t>míst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</w:t>
                        <w:tab/>
                        <w:tab/>
                        <w:tab/>
                        <w:t>Boskovice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6"/>
                        </w:rPr>
                        <w:t>kraj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</w:t>
                        <w:tab/>
                        <w:tab/>
                        <w:tab/>
                        <w:t>Jihomoravský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6"/>
                        </w:rPr>
                        <w:t>stavební úřa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>Boskovice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6"/>
                        </w:rPr>
                        <w:t>vypracoval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Ing. Martin Vybíhal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                                                          </w:t>
                        <w:tab/>
                        <w:t>Č. výtisku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6"/>
                        </w:rPr>
                        <w:t>zodpovědný projektan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ng. Martin Vybíhal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6"/>
                        </w:rPr>
                        <w:t>datu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 </w:t>
                        <w:tab/>
                        <w:tab/>
                        <w:t xml:space="preserve">duben 2025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6"/>
                        </w:rPr>
                        <w:t>stavebník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  <w:tab/>
                        <w:tab/>
                        <w:tab/>
                        <w:t>Město Boskovice, Masarykovo nám.4/ 2, 680 01 Bosko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7260</wp:posOffset>
                </wp:positionH>
                <wp:positionV relativeFrom="paragraph">
                  <wp:posOffset>133985</wp:posOffset>
                </wp:positionV>
                <wp:extent cx="1513205" cy="133477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334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105.1pt;mso-wrap-distance-left:9.05pt;mso-wrap-distance-right:9.05pt;mso-wrap-distance-top:0pt;mso-wrap-distance-bottom:0pt;margin-top:10.55pt;mso-position-vertical-relative:text;margin-left:37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0045</wp:posOffset>
                </wp:positionH>
                <wp:positionV relativeFrom="paragraph">
                  <wp:posOffset>27305</wp:posOffset>
                </wp:positionV>
                <wp:extent cx="801370" cy="9918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91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300DC"/>
                                <w:sz w:val="130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78.1pt;mso-wrap-distance-left:9.05pt;mso-wrap-distance-right:9.05pt;mso-wrap-distance-top:0pt;mso-wrap-distance-bottom:0pt;margin-top:2.15pt;mso-position-vertical-relative:text;margin-left:42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300DC"/>
                          <w:sz w:val="130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center"/>
      <w:pPr>
        <w:tabs>
          <w:tab w:val="num" w:pos="432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0" w:hanging="0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224" w:right="0" w:hanging="14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60" w:after="120"/>
      <w:ind w:left="0" w:right="0" w:hanging="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ind w:left="864" w:right="0" w:hanging="864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1584" w:right="0" w:hanging="1584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5z0">
    <w:name w:val="WW8Num25z0"/>
    <w:qFormat/>
    <w:rPr>
      <w:caps w:val="false"/>
      <w:smallCap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cs="Web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u w:val="none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sz w:val="20"/>
    </w:rPr>
  </w:style>
  <w:style w:type="character" w:styleId="WW8Num54z0">
    <w:name w:val="WW8Num54z0"/>
    <w:qFormat/>
    <w:rPr>
      <w:rFonts w:ascii="Times New Roman" w:hAnsi="Times New Roman" w:cs="Times New Roman"/>
      <w:b/>
      <w:color w:val="000000"/>
      <w:sz w:val="20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ebdings" w:hAnsi="Webdings" w:cs="Webdings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/>
      <w:i w:val="false"/>
      <w:sz w:val="20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Webdings" w:hAnsi="Webdings" w:cs="Webdings"/>
    </w:rPr>
  </w:style>
  <w:style w:type="character" w:styleId="WW8Num72z0">
    <w:name w:val="WW8Num72z0"/>
    <w:qFormat/>
    <w:rPr>
      <w:rFonts w:ascii="Wingdings" w:hAnsi="Wingdings" w:cs="Wingdings"/>
      <w:b/>
      <w:sz w:val="3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/>
      <w:sz w:val="3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u w:val="single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ebdings" w:hAnsi="Webdings" w:cs="Webdings"/>
    </w:rPr>
  </w:style>
  <w:style w:type="character" w:styleId="WW8Num92z0">
    <w:name w:val="WW8Num92z0"/>
    <w:qFormat/>
    <w:rPr>
      <w:rFonts w:ascii="Webdings" w:hAnsi="Webdings" w:cs="Webdings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</w:rPr>
  </w:style>
  <w:style w:type="character" w:styleId="WW8Num96z0">
    <w:name w:val="WW8Num96z0"/>
    <w:qFormat/>
    <w:rPr>
      <w:rFonts w:ascii="Wingdings" w:hAnsi="Wingdings" w:cs="Wingdings"/>
      <w:color w:val="auto"/>
    </w:rPr>
  </w:style>
  <w:style w:type="character" w:styleId="WW8Num97z0">
    <w:name w:val="WW8Num97z0"/>
    <w:qFormat/>
    <w:rPr>
      <w:b w:val="false"/>
      <w:i w:val="false"/>
      <w:u w:val="non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Helvetica" w:hAnsi="Helvetica" w:cs="Helvetica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apoznmky">
    <w:name w:val="Značka poznámky"/>
    <w:qFormat/>
    <w:rPr>
      <w:sz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708" w:right="0" w:hanging="0"/>
    </w:pPr>
    <w:rPr>
      <w:sz w:val="24"/>
    </w:rPr>
  </w:style>
  <w:style w:type="paragraph" w:styleId="Textpoznmky">
    <w:name w:val="Text poznámky"/>
    <w:basedOn w:val="Normal"/>
    <w:qFormat/>
    <w:pPr/>
    <w:rPr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left="0" w:right="-142" w:firstLine="568"/>
      <w:jc w:val="both"/>
    </w:pPr>
    <w:rPr>
      <w:sz w:val="22"/>
    </w:rPr>
  </w:style>
  <w:style w:type="paragraph" w:styleId="Zkladntext31">
    <w:name w:val="Základní text 31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5465" w:leader="none"/>
      </w:tabs>
      <w:spacing w:before="60" w:after="60"/>
      <w:ind w:left="284" w:right="0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right="0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8:09:00Z</dcterms:created>
  <dc:creator>Kocmich František</dc:creator>
  <dc:description/>
  <cp:keywords/>
  <dc:language>en-US</dc:language>
  <cp:lastModifiedBy>verča Vybíhalová</cp:lastModifiedBy>
  <cp:lastPrinted>2025-04-07T20:10:00Z</cp:lastPrinted>
  <dcterms:modified xsi:type="dcterms:W3CDTF">2025-04-07T18:10:00Z</dcterms:modified>
  <cp:revision>3</cp:revision>
  <dc:subject/>
  <dc:title>Podmínky projektování</dc:title>
</cp:coreProperties>
</file>